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 1  My classroom</w:t>
      </w:r>
    </w:p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C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英汉互译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打扫教室</w:t>
      </w:r>
      <w:r>
        <w:rPr>
          <w:rFonts w:cs="Times New Roman" w:ascii="Times New Roman" w:hAnsi="Times New Roman"/>
          <w:sz w:val="24"/>
          <w:szCs w:val="24"/>
        </w:rPr>
        <w:t xml:space="preserve">______________________     2. </w:t>
      </w:r>
      <w:r>
        <w:rPr>
          <w:rFonts w:ascii="Times New Roman" w:hAnsi="Times New Roman" w:cs="Times New Roman"/>
          <w:sz w:val="24"/>
          <w:szCs w:val="24"/>
        </w:rPr>
        <w:t>谢谢你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好的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4. </w:t>
      </w:r>
      <w:r>
        <w:rPr>
          <w:rFonts w:ascii="Times New Roman" w:hAnsi="Times New Roman" w:cs="Times New Roman"/>
          <w:sz w:val="24"/>
          <w:szCs w:val="24"/>
        </w:rPr>
        <w:t>打扫教师办公室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擦窗户</w:t>
      </w:r>
      <w:r>
        <w:rPr>
          <w:rFonts w:cs="Times New Roman" w:ascii="Times New Roman" w:hAnsi="Times New Roman"/>
          <w:sz w:val="24"/>
          <w:szCs w:val="24"/>
        </w:rPr>
        <w:t>_____________________    6. clean the desks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here is it?_____________________  8. It's near the window.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Let's go and see.___________________________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hat's in the classroom?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选出正确的单词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1. dwniow      </w:t>
        <w:tab/>
        <w:tab/>
        <w:t xml:space="preserve">A. window         </w:t>
        <w:tab/>
        <w:t>B. wnidow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2. lofor         </w:t>
        <w:tab/>
        <w:t xml:space="preserve">A. floor          </w:t>
        <w:tab/>
        <w:tab/>
        <w:t>B. floro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3. llaw         </w:t>
        <w:tab/>
        <w:tab/>
        <w:t xml:space="preserve">A. wlla              </w:t>
        <w:tab/>
        <w:t>B. wall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4. gtihl         </w:t>
        <w:tab/>
        <w:tab/>
        <w:t xml:space="preserve">A. lghit              </w:t>
        <w:tab/>
        <w:t>B. ligh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5. anf          </w:t>
        <w:tab/>
        <w:tab/>
        <w:t xml:space="preserve">A. fan               </w:t>
        <w:tab/>
        <w:t>B. fn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根据所给情景选择正确的句子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1. </w:t>
      </w:r>
      <w:r>
        <w:rPr>
          <w:rFonts w:ascii="Times New Roman" w:hAnsi="Times New Roman" w:cs="Times New Roman"/>
          <w:sz w:val="24"/>
          <w:szCs w:val="24"/>
        </w:rPr>
        <w:t>你想知道教室里有什么时，你应该这样问：</w:t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hat's in the classroom?         B. Where's the classroom?</w:t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hat can you see in the classroom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2. </w:t>
      </w:r>
      <w:r>
        <w:rPr>
          <w:rFonts w:ascii="Times New Roman" w:hAnsi="Times New Roman" w:cs="Times New Roman"/>
          <w:sz w:val="24"/>
          <w:szCs w:val="24"/>
        </w:rPr>
        <w:t>你想表达“我们一起去看看”，你应该说：</w:t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Let me go and see.  </w:t>
        <w:tab/>
        <w:t xml:space="preserve">B. Let's go and see.  </w:t>
        <w:tab/>
        <w:t>C. Let them go and se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3. </w:t>
      </w:r>
      <w:r>
        <w:rPr>
          <w:rFonts w:ascii="Times New Roman" w:hAnsi="Times New Roman" w:cs="Times New Roman"/>
          <w:sz w:val="24"/>
          <w:szCs w:val="24"/>
        </w:rPr>
        <w:t>当你想让同学把图片挂起来时，你应该说：</w:t>
      </w:r>
    </w:p>
    <w:p>
      <w:pPr>
        <w:pStyle w:val="Normal"/>
        <w:snapToGrid w:val="false"/>
        <w:spacing w:lineRule="auto" w:line="384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Put on the picture.   </w:t>
        <w:tab/>
        <w:t xml:space="preserve">B. Put up the picture.  </w:t>
        <w:tab/>
        <w:t>C. Take off the pictur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连词成句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s, classroom, small, my (.) 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lean, me, let, the, blackboard (.) 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icture, at, the, look (. ) 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let, floor, me, the, clean (.) 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near, the, door, is, my, dog (.) 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 xml:space="preserve">1. clean the classroom  2. thank you  3. OK  4. clean the teacher's desk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clean the window   6. </w:t>
      </w:r>
      <w:r>
        <w:rPr>
          <w:rFonts w:ascii="Times New Roman" w:hAnsi="Times New Roman" w:cs="Times New Roman"/>
          <w:sz w:val="24"/>
          <w:szCs w:val="24"/>
        </w:rPr>
        <w:t>擦桌子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它在哪里</w:t>
      </w:r>
      <w:r>
        <w:rPr>
          <w:rFonts w:cs="Times New Roman" w:ascii="Times New Roman" w:hAnsi="Times New Roman"/>
          <w:sz w:val="24"/>
          <w:szCs w:val="24"/>
        </w:rPr>
        <w:t xml:space="preserve">?   8. </w:t>
      </w:r>
      <w:r>
        <w:rPr>
          <w:rFonts w:ascii="Times New Roman" w:hAnsi="Times New Roman" w:cs="Times New Roman"/>
          <w:sz w:val="24"/>
          <w:szCs w:val="24"/>
        </w:rPr>
        <w:t>它在窗户的旁边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/>
          <w:sz w:val="24"/>
          <w:szCs w:val="24"/>
        </w:rPr>
        <w:t>让我们去看看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Times New Roman"/>
          <w:sz w:val="24"/>
          <w:szCs w:val="24"/>
        </w:rPr>
        <w:t>教室里有什么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A  2. A  3. B  4. B  5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 xml:space="preserve">1. A  2. B  3. B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My classroom is small 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Let me clean the blackboard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Look at the pictur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Let me clean the floor.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My dog is near the door. </w:t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27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516pt;margin-top:-50.5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36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2T23:13:56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